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dres do korespondencj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łodzimierz Godlewsk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3-240 Iłowo-Osad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ul. Jagiellońska 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łodzimierz Godlewski</w:t>
      </w:r>
    </w:p>
    <w:p>
      <w:pPr>
        <w:pStyle w:val="Normal"/>
        <w:rPr>
          <w:sz w:val="20"/>
        </w:rPr>
      </w:pPr>
      <w:r>
        <w:rPr>
          <w:sz w:val="20"/>
        </w:rPr>
        <w:t>Zespół Szkół nr 1 Iłowo-Osa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Scenariusz zajęć dydaktycznych techniki i informatyki w klasie II gimnazjum</w:t>
      </w:r>
    </w:p>
    <w:p>
      <w:pPr>
        <w:pStyle w:val="Heading1"/>
        <w:rPr>
          <w:b w:val="false"/>
          <w:b w:val="false"/>
        </w:rPr>
      </w:pPr>
      <w:r>
        <w:rPr/>
        <w:t>Wyszukiwanie informacji w Internecie z czasopism popularnonaukowych i wykorzystanie ich do gazetki.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Cele lekcji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Uczniowie po zajęciach znają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owinki, które pojawiły się niedawno w świecie nauki i techniki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osoby poszukiwań informacji w Internecie.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 xml:space="preserve">Tytuły i adresy internetowe czasopism popularnonaukowych. 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Uczniowie po zajęciach potrafią: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acować w grupie i podzielić się zadaniami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Szukać i selekcjonować informacje zawarte w Internecie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zygotować zdobyte wiadomości w formie gazetki komputerowej i odpowiednio uzasadnić jej tematykę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Metody:</w:t>
      </w:r>
    </w:p>
    <w:p>
      <w:pPr>
        <w:pStyle w:val="Normal"/>
        <w:rPr>
          <w:sz w:val="20"/>
        </w:rPr>
      </w:pPr>
      <w:r>
        <w:rPr>
          <w:sz w:val="20"/>
        </w:rPr>
        <w:t>Wyjaśnienie, pokaz, opis, problemowa, ćwiczenia, dyskus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Forma pracy:</w:t>
      </w:r>
    </w:p>
    <w:p>
      <w:pPr>
        <w:pStyle w:val="Normal"/>
        <w:rPr>
          <w:sz w:val="20"/>
        </w:rPr>
      </w:pPr>
      <w:r>
        <w:rPr>
          <w:sz w:val="20"/>
        </w:rPr>
        <w:t>Zbiorowa przy komputer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Środki dydaktyczne:</w:t>
      </w:r>
    </w:p>
    <w:p>
      <w:pPr>
        <w:pStyle w:val="Normal"/>
        <w:rPr>
          <w:sz w:val="20"/>
        </w:rPr>
      </w:pPr>
      <w:r>
        <w:rPr>
          <w:sz w:val="20"/>
        </w:rPr>
        <w:t>Komputer, tablica, przykładowe adresy internetowe, Microsoft Word i Excel, przeglądarka interneto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 xml:space="preserve">Czas trwania zajęć dydaktycznych: </w:t>
      </w:r>
      <w:r>
        <w:rPr>
          <w:sz w:val="20"/>
        </w:rPr>
        <w:t>4x 45 m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Tok pierwszych i  drugich zajęć dydaktycznych.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Przedstawienie uczniom nowego zadania.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Propozycja zastosowania komputera i odpowiedniego oprogramowania w celu rozwiązania zadania.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Poszukiwanie informacji  z Internetu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nauczycie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ucz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ita uczniów i sprawdza listę uczniów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odaje cele zajęć i zapisuje temat na tablic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yjaśnia na czym polega zadanie na dzisiejszych zajęciach edukacyj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oleca uruchomić komputer i uruchomić przeglądarkę internetow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okazuje i zapisuje na tablicy w jaki sposób uczniowie mogą znajdować informacje zawarte w Internecie. Sprawdza jak uczniowie wykonują polecenia nauczyciel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Proponuje uczniom zapisanie pozyskanych informacji w katalogu</w:t>
            </w:r>
            <w:r>
              <w:rPr>
                <w:i/>
                <w:sz w:val="20"/>
              </w:rPr>
              <w:t xml:space="preserve"> Moje Dokumenty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ozwala zamknąć programy, system i wyłączyć komputer. Prosi o uporządkowanie stanowiska prac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odsumowuje zajęcia i zadaje pytania kontroln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Jakich informacji poszukiwaliście w Internecie?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Które narzędzia pozwalają znaleźć największą ilość informacji?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</w:rPr>
              <w:t>Jakie trudności napotkaliście przy poszukiwaniu informacji na dany tem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yjaśnia uczniom co będą robić na kolejnych zajęciach dydaktyczny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Zapisują temat do zeszy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yskutują na temat zadania, wyrażają swoje opi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ruchamiają komputer i niezbędne oprogramowani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ykonują zadanie według zaleceń nauczyciela. Pytają gdy nie wiedzą jak dalej postępowa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 xml:space="preserve">Zapisują informacje, które znaleźli w Internecie w katalogu </w:t>
            </w:r>
            <w:r>
              <w:rPr>
                <w:i/>
                <w:sz w:val="20"/>
              </w:rPr>
              <w:t>Moje dokumenty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Zamykają programy, system i wyłączają komputer. Porządkują stanowiska pra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Odpowiadają na pytani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ują się do wyjści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</w:rPr>
        <w:t>Tok trzecich i czwartych zajęć dydaktycznyc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Wybierają dowolny program (Word, Excel) do wykonania gazetki o sławnych naukowcach i ich dziełac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Wykonują gazetkę i przedstawiają nauczycielow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rukują wykonaną gazetk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nauczycie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ucznia</w:t>
            </w:r>
          </w:p>
        </w:tc>
      </w:tr>
      <w:tr>
        <w:trPr>
          <w:trHeight w:val="721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Wita uczniów i sprawdza listę uczniów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Przypomina wiadomości z poprzednich zajęć poprzez zadawane pytania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zego dotyczyło zadanie na ostatniej lekcj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Z jakich korzystali programów, narzędzi aby zdobyć niezbędne informacje o nowościach technicznych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Dlaczego segregowali pozyskane informacj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Podaje  temat, cele i tok zajęć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 xml:space="preserve">Poleca uruchomić komputer i otworzyć dokumenty umieszczone w katalogu </w:t>
            </w:r>
            <w:r>
              <w:rPr>
                <w:i/>
                <w:sz w:val="20"/>
              </w:rPr>
              <w:t>Moje Dokumenty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mawia sposoby wykonania gazetki w programie Word, Exce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prawdza jak uczniowie wykonują gazetkę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Gdy gazetki są już gotowe pozwala zapisać zmiany w dokumencie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Wspólnie z uczniami omawia wykonane gazetki i zadaje pytani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laczego wybraliście takie programy aby przedstawić zebrany materiał w formie gazetki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 jaki sposób dokonywaliście wyboru, która część materiału jest ważna a która mało istotna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Co można zrobić z gazetką, którą wykonaliście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ozwala wydrukować wykonane gazetk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Nakazuje zamknąć programy, system operacyjny, wyłączyć komputer i uporządkować stanowisko pr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zedstawia co uczniowie będą robić na kolejnych zajęci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dpowiadają na pyt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yskutują na temat zadania, wyrażają swoje opini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ykonują zadanie według zaleceń nauczyciela. Pytają gdy nie wiedzą jak dalej postępowa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Zapisują do zeszyt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ruchamiają komputer i niezbędne oprogramowani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Słuchają uwag nauczyciela, wybierają program do wykonania gazetk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 trakcie wykonywania projektu pytają, gdy napotkają na jakiś proble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Zapisują swoje gazetki z wprowadzonymi zmianam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Odpowiadają na pyt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Drukują wykonane gazetk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Zamykają programy, system operacyjny, wyłączają komputer i porządkują stanowiska prac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Przygotowują się do wyjścia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Zadanie dla uczniów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Mają przygotować w grupach gazetkę komputerową na temat nowości technicznych z różnych dziedzin życia. Każda grupa wybiera sobie inną dziedzinę i poszukuje na jej temat informacji w Internecie. Po znalezieniu informacji dokonują sortowania i wykonują gazetkę komputerową na wybrany tem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</w:rPr>
  </w:style>
  <w:style w:type="character" w:styleId="WW8Num2z0">
    <w:name w:val="WW8Num2z0"/>
    <w:qFormat/>
    <w:rPr>
      <w:rFonts w:ascii="Symbol" w:hAnsi="Symbol" w:cs="Symbol"/>
      <w:b/>
      <w:i w:val="false"/>
      <w:color w:val="auto"/>
    </w:rPr>
  </w:style>
  <w:style w:type="character" w:styleId="WW8Num3z0">
    <w:name w:val="WW8Num3z0"/>
    <w:qFormat/>
    <w:rPr>
      <w:rFonts w:ascii="Symbol" w:hAnsi="Symbol" w:cs="Symbol"/>
      <w:b/>
      <w:i w:val="false"/>
      <w:color w:val="auto"/>
    </w:rPr>
  </w:style>
  <w:style w:type="character" w:styleId="WW8Num4z0">
    <w:name w:val="WW8Num4z0"/>
    <w:qFormat/>
    <w:rPr>
      <w:rFonts w:ascii="Symbol" w:hAnsi="Symbol" w:cs="Symbol"/>
      <w:b/>
      <w:i w:val="false"/>
      <w:color w:val="auto"/>
    </w:rPr>
  </w:style>
  <w:style w:type="character" w:styleId="WW8Num5z0">
    <w:name w:val="WW8Num5z0"/>
    <w:qFormat/>
    <w:rPr>
      <w:rFonts w:ascii="Symbol" w:hAnsi="Symbol" w:cs="Symbol"/>
      <w:b/>
      <w:i w:val="false"/>
      <w:color w:val="auto"/>
    </w:rPr>
  </w:style>
  <w:style w:type="character" w:styleId="WW8Num6z0">
    <w:name w:val="WW8Num6z0"/>
    <w:qFormat/>
    <w:rPr>
      <w:rFonts w:ascii="Symbol" w:hAnsi="Symbol" w:cs="Symbol"/>
      <w:b/>
      <w:i w:val="false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auto"/>
    </w:rPr>
  </w:style>
  <w:style w:type="character" w:styleId="WW8Num9z0">
    <w:name w:val="WW8Num9z0"/>
    <w:qFormat/>
    <w:rPr>
      <w:rFonts w:ascii="Symbol" w:hAnsi="Symbol" w:cs="Symbol"/>
      <w:b/>
      <w:i w:val="false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auto"/>
    </w:rPr>
  </w:style>
  <w:style w:type="character" w:styleId="WW8Num14z0">
    <w:name w:val="WW8Num14z0"/>
    <w:qFormat/>
    <w:rPr>
      <w:rFonts w:ascii="Symbol" w:hAnsi="Symbol" w:cs="Symbol"/>
      <w:b/>
      <w:i w:val="false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auto"/>
    </w:rPr>
  </w:style>
  <w:style w:type="character" w:styleId="WW8Num19z0">
    <w:name w:val="WW8Num19z0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rFonts w:ascii="Symbol" w:hAnsi="Symbol" w:cs="Symbol"/>
      <w:b/>
      <w:i w:val="false"/>
      <w:color w:val="auto"/>
    </w:rPr>
  </w:style>
  <w:style w:type="character" w:styleId="WW8Num23z0">
    <w:name w:val="WW8Num23z0"/>
    <w:qFormat/>
    <w:rPr>
      <w:rFonts w:ascii="Symbol" w:hAnsi="Symbol" w:cs="Symbol"/>
      <w:b/>
      <w:i w:val="false"/>
      <w:color w:val="auto"/>
    </w:rPr>
  </w:style>
  <w:style w:type="character" w:styleId="WW8Num24z0">
    <w:name w:val="WW8Num24z0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rFonts w:ascii="Symbol" w:hAnsi="Symbol" w:cs="Symbol"/>
      <w:b/>
      <w:i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39:00Z</dcterms:created>
  <dc:creator>GODLEWSKI</dc:creator>
  <dc:description/>
  <dc:language>en-US</dc:language>
  <cp:lastModifiedBy>Gimnazjum w Narzymiu</cp:lastModifiedBy>
  <dcterms:modified xsi:type="dcterms:W3CDTF">2001-02-22T08:39:00Z</dcterms:modified>
  <cp:revision>3</cp:revision>
  <dc:subject/>
  <dc:title>Włodzimierz Godlewski</dc:title>
</cp:coreProperties>
</file>